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7" w:right="0" w:hanging="0"/>
        <w:jc w:val="lef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12</w:t>
      </w:r>
      <w:r>
        <w:rPr>
          <w:b/>
          <w:sz w:val="24"/>
          <w:szCs w:val="24"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Модель пациента</w:t>
        <w:tab/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Фазы заболевания: </w:t>
      </w:r>
      <w:r>
        <w:rPr/>
        <w:t>острое состояние (в течение 28  дней или  менее после возникновения характерных симптомов)</w:t>
      </w:r>
    </w:p>
    <w:p>
      <w:pPr>
        <w:pStyle w:val="Normal"/>
        <w:ind w:left="360" w:right="-166" w:hanging="0"/>
        <w:rPr/>
      </w:pPr>
      <w:r>
        <w:rPr>
          <w:b/>
        </w:rPr>
        <w:t>Стадии заболевания:</w:t>
        <w:tab/>
      </w:r>
      <w:r>
        <w:rPr/>
        <w:t>первое обращение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>Условия оказания: 3, 4 уровень, кардиологический и терапевтический профиль коек</w:t>
      </w:r>
      <w:r>
        <w:rPr/>
        <w:t xml:space="preserve"> </w:t>
      </w:r>
    </w:p>
    <w:p>
      <w:pPr>
        <w:pStyle w:val="Normal"/>
        <w:ind w:left="360" w:right="-166" w:hanging="0"/>
        <w:rPr/>
      </w:pPr>
      <w:r>
        <w:rPr>
          <w:b/>
        </w:rPr>
        <w:t>Пол пациента:</w:t>
        <w:tab/>
      </w:r>
      <w:r>
        <w:rPr/>
        <w:t>оба пола</w:t>
      </w:r>
      <w:r>
        <w:rPr>
          <w:b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right="-166" w:hanging="0"/>
        <w:rPr/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8 суток.</w:t>
      </w:r>
      <w:r>
        <w:rPr>
          <w:b/>
          <w:sz w:val="28"/>
        </w:rPr>
        <w:tab/>
      </w:r>
    </w:p>
    <w:p>
      <w:pPr>
        <w:pStyle w:val="Normal"/>
        <w:ind w:left="360" w:right="-166" w:hanging="0"/>
        <w:rPr/>
      </w:pPr>
      <w:r>
        <w:rPr/>
        <w:t>Набор диагнозов по МКБ-10</w:t>
        <w:tab/>
      </w:r>
    </w:p>
    <w:tbl>
      <w:tblPr>
        <w:tblW w:w="10427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379"/>
        <w:gridCol w:w="2977"/>
        <w:gridCol w:w="3118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I21.0 Острый   трансмуральный   инфаркт   передней  стенки миокар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21.1 Острый трансмуральный инфаркт нижней стенки миокар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I21.2 Острый  трансмуральный   инфаркт   миокарда   других уточненных локал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21.3 Острый трансмуральный инфаркт миокарда  неуточненной локализации</w:t>
            </w:r>
          </w:p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21.9 Острый инфаркт миокарда неуточненный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50 % больных с этими кодами МКБ-10 включает модель пациента в стандарте стационарной медицинской помощи при нестабильной стенокардии и инфаркте миокарда без подъема сегмента ST электрокардиограммы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/>
            </w:pPr>
            <w:r>
              <w:rPr>
                <w:i/>
                <w:sz w:val="20"/>
              </w:rPr>
              <w:t>I22</w:t>
            </w:r>
            <w:r>
              <w:rPr>
                <w:i/>
                <w:sz w:val="20"/>
                <w:lang w:val="en-US"/>
              </w:rPr>
              <w:t xml:space="preserve">   </w:t>
            </w:r>
            <w:r>
              <w:rPr>
                <w:i/>
                <w:sz w:val="20"/>
              </w:rPr>
              <w:t>Повторный инфаркт миокарда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>26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 xml:space="preserve"> Легочная гипертенз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>27  Другие формы легочно-сердечной недостаточ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>74</w:t>
            </w:r>
            <w:r>
              <w:rPr>
                <w:i/>
                <w:sz w:val="20"/>
                <w:lang w:val="en-US"/>
              </w:rPr>
              <w:t xml:space="preserve">  </w:t>
            </w:r>
            <w:r>
              <w:rPr>
                <w:i/>
                <w:sz w:val="20"/>
              </w:rPr>
              <w:t>Эмболия и тромбоз артер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center"/>
        <w:rPr/>
      </w:pPr>
      <w:r>
        <w:rPr/>
        <w:t>Перечень медицинских работ и услуг для диагностики острого инфаркта миокарда с подъемом сегмента ST электрокардиограммы</w:t>
      </w:r>
    </w:p>
    <w:tbl>
      <w:tblPr>
        <w:tblW w:w="10569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3"/>
        <w:gridCol w:w="137"/>
        <w:gridCol w:w="5249"/>
        <w:gridCol w:w="1701"/>
        <w:gridCol w:w="1559"/>
      </w:tblGrid>
      <w:tr>
        <w:trPr>
          <w:tblHeader w:val="true"/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131" w:hRule="atLeast"/>
        </w:trPr>
        <w:tc>
          <w:tcPr>
            <w:tcW w:w="10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01.015.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терапевта перв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01.039.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0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</w:tr>
      <w:tr>
        <w:trPr>
          <w:trHeight w:val="29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199.0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исследование уровня тропон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ктивности лактатдегидроге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5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6.06.03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</w:t>
            </w:r>
            <w:r>
              <w:rPr>
                <w:sz w:val="22"/>
                <w:szCs w:val="22"/>
                <w:lang w:val="en-US"/>
              </w:rPr>
              <w:t>bsAg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12.06.0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я Вассермана (R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>) к 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0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33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еречень медицинских работ и услуг для лечения в течении 18 суток острого инфаркта миокарда с подъемом сегмента ST электрокардиограммы</w:t>
      </w:r>
    </w:p>
    <w:tbl>
      <w:tblPr>
        <w:tblW w:w="10676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5245"/>
        <w:gridCol w:w="1843"/>
        <w:gridCol w:w="1559"/>
        <w:gridCol w:w="45"/>
      </w:tblGrid>
      <w:tr>
        <w:trPr>
          <w:tblHeader w:val="true"/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Прием, осмотр, консультация, наблюдение врача-специалиста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терапевтаповторный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59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 - эндоскопист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03.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врачом-реаниматологом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20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 лечебной физкультуры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В01.023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невропатолога первичный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овто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3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ур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4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гастроэнтер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35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сихиатр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больным с сердечно-сосудистым заболеванием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7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и старческого возраста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реанимационным больным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3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наблюдение реанимационного б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31.0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4.07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 Лабораторные методы исследования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ованное частичное тромбопластиновое время (АЧ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тромбинового (тромбопластинового) времени в крови или в плазме (Определение М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16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оценки общевоспалительных ре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25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функции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ия с физическими упражн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2.12.002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артериального давления на периферических артериях. Суточное мониторировани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1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артерий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 Хирургические, эндоскопические, эндоваскулярные и другие методы лечения, требующие специального анестезиологического и/или реаниматологического обеспечения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плантация временного кардиостимуля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  Немедикаментозные методы профилактики, лечения и реабилитации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импульсное воздействие  при патологии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стимуля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19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чебная физкультура при заболеваниях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амоу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близких уходу за тяжелобо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0.0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терап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4"/>
              </w:rPr>
              <w:t>B04.015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Школа для больных с артериальной гипертенз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Другие работы и услуги в здравоохранени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автомобиле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вертолето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медицинского персонала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еречень групп непатентованных наименований лекарственных средств для стационарного лечения больных острым инфарктом миокарда с подъемом сегмента ST электрокардиограммы из расчета среднего срока госпитализации 18 суток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59"/>
        <w:gridCol w:w="1276"/>
        <w:gridCol w:w="992"/>
      </w:tblGrid>
      <w:tr>
        <w:trPr>
          <w:tblHeader w:val="true"/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НН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ин, 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танил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клофенак таблетки, покрытые кишечнорастворимой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клофенак раствор для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салициловая кислота таблетки, покрытые кишечнорастворимой пленочной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рфарин 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рин натрия раствор для внутривенного и подкож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75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оксапарин натрия раствор для подкож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0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теплаза лиофилизат для приготовления раствора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урокиназа лиофилизат для приготовления раствора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рвастатин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астатин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</w:t>
            </w:r>
            <w:r>
              <w:rPr>
                <w:rFonts w:eastAsia="MS Mincho;ＭＳ 明朝"/>
                <w:sz w:val="22"/>
                <w:szCs w:val="22"/>
              </w:rPr>
              <w:t xml:space="preserve">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сорбида мононитрат таблетки пролонгирован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сорбида </w:t>
            </w:r>
            <w:r>
              <w:rPr>
                <w:rFonts w:eastAsia="MS Mincho;ＭＳ 明朝"/>
                <w:sz w:val="22"/>
                <w:szCs w:val="22"/>
              </w:rPr>
              <w:t>динитрат концентрат для приготовления раствора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eastAsia="MS Mincho;ＭＳ 明朝" w:cs="Times New Roman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8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лодипи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2"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ран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ен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опролол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веди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уросемид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60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/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/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Этан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наружного 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 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ан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ока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 раствор для внутривенного и внутримышечного введ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инъекций растворитель для приготовления лекарственных форм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 аэрозоль подъязычный доз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он-йод раствор для местного и наружного 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едипи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пирамин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зепам раствор для 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гексидин раствор для наружного примен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мина сульфат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пери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ит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а перок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цисте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праз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а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троми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т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азеп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нефр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бутам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Спиронолактон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  <w:r>
              <w:rPr>
                <w:color w:val="C00000"/>
                <w:sz w:val="22"/>
                <w:szCs w:val="20"/>
              </w:rPr>
              <w:t>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пери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тами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отин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т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от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проф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илэф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епер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ф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тан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Инсулин растворимый (человеческий генно-инженерный)</w:t>
              <w:tab/>
              <w:t>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ТЕ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клопра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фил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опурин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идрохлоротиазид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фор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тироксин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а гидроксида сахарозны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оль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ал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еа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Пропранолол 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33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араты, не включенные в перечень ЖВНЛС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Ацетилсалициловая кислота + магния гидрок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орфлокса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ромдигодрохлорфенилбензодиазеп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етамизол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Стрептокин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ед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алия хлорид + кальция хлорида гексагидрат + магния хлорида гексагидрат + натрия гидрокарбонат + натрия хлорид +повидон 8 ты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Гликлазид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Дилтиаз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</w:tbl>
    <w:p>
      <w:pPr>
        <w:pStyle w:val="Normal"/>
        <w:ind w:right="10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26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ind w:right="1026" w:hanging="0"/>
        <w:rPr>
          <w:sz w:val="20"/>
          <w:szCs w:val="20"/>
        </w:rPr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color w:val="000000"/>
        </w:rPr>
        <w:t xml:space="preserve">Перечень изделий медицинского назначения (включая импланты, эндопротезы и т.д.), </w:t>
      </w:r>
      <w:r>
        <w:rPr>
          <w:b/>
          <w:bCs/>
        </w:rPr>
        <w:t>не входящих</w:t>
      </w:r>
      <w:r>
        <w:rPr>
          <w:b/>
          <w:bCs/>
          <w:color w:val="000000"/>
        </w:rPr>
        <w:t xml:space="preserve"> в состав и стоимость предоставляемых работ и услуг.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6093"/>
        <w:gridCol w:w="1813"/>
        <w:gridCol w:w="1733"/>
      </w:tblGrid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уп.)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40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7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5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3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нюля внутривенная,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м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4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6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эластичный иммобилизирующи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8 пар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Дополнительный список расходных материалов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родьюсер с гемостатическим клапаном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проводнико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 для ЭКГ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ка одноразовая на завязках (трехслойная)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мкости пластиковы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-перфузор 50 мл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ники трехходовы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копластырь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шт. 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ля медицинская хлопчатобумажная отбеленная шириной 90 см в рулонах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 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азвание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11340" w:right="1096" w:hanging="0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50:00Z</dcterms:created>
  <dc:creator>Admin</dc:creator>
  <dc:description/>
  <cp:keywords/>
  <dc:language>en-US</dc:language>
  <cp:lastModifiedBy>Таньшик</cp:lastModifiedBy>
  <dcterms:modified xsi:type="dcterms:W3CDTF">2010-08-18T04:59:00Z</dcterms:modified>
  <cp:revision>30</cp:revision>
  <dc:subject/>
  <dc:title>Утвержден</dc:title>
</cp:coreProperties>
</file>